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大学生科研项目中期检查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1800"/>
        <w:gridCol w:w="1800"/>
      </w:tblGrid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计划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研究进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调研、论证、咨询情况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阶段性成果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研究进度是否符合计划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项目组成员有无变动</w:t>
            </w:r>
            <w:r>
              <w:rPr>
                <w:rFonts w:eastAsia="仿宋_GB2312;仿宋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后期工作计划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项目是否按计划完成，如果延期说明理由及完成时间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148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0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1:00Z</dcterms:created>
  <dc:creator>sgddf</dc:creator>
  <dc:description/>
  <dc:language>en-US</dc:language>
  <cp:lastModifiedBy>非也</cp:lastModifiedBy>
  <cp:lastPrinted>2004-03-18T10:04:00Z</cp:lastPrinted>
  <dcterms:modified xsi:type="dcterms:W3CDTF">2023-03-28T06:18:12Z</dcterms:modified>
  <cp:revision>2</cp:revision>
  <dc:subject/>
  <dc:title>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897523C564F5698BC8E522705606E</vt:lpwstr>
  </property>
  <property fmtid="{D5CDD505-2E9C-101B-9397-08002B2CF9AE}" pid="3" name="KSOProductBuildVer">
    <vt:lpwstr>2052-11.1.0.12980</vt:lpwstr>
  </property>
</Properties>
</file>